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1296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ск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нислав Анатольеви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128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3 (1/2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9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Хундай Старек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2 г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азель 2705 - 1999 г.в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6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3 (1/2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9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6:17:00Z</dcterms:modified>
  <cp:revision>21</cp:revision>
  <dc:subject/>
  <dc:title/>
</cp:coreProperties>
</file>